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03441495"/>
      <w:bookmarkStart w:id="1" w:name="__Fieldmark__0_250344149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03441495"/>
      <w:bookmarkStart w:id="3" w:name="__Fieldmark__1_250344149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03441495"/>
            <w:bookmarkStart w:id="5" w:name="__Fieldmark__2_250344149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03441495"/>
            <w:bookmarkStart w:id="7" w:name="__Fieldmark__3_250344149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03441495"/>
            <w:bookmarkStart w:id="9" w:name="__Fieldmark__4_250344149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03441495"/>
            <w:bookmarkStart w:id="11" w:name="__Fieldmark__5_250344149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03441495"/>
            <w:bookmarkStart w:id="13" w:name="__Fieldmark__6_250344149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03441495"/>
      <w:bookmarkStart w:id="15" w:name="__Fieldmark__7_250344149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03441495"/>
      <w:bookmarkStart w:id="17" w:name="__Fieldmark__8_250344149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